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Nr 6 do SWZ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PARAMETRÓW WYMAGANYCH  Nr sprawy TP/155/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MODYFIKACJA Z DNIA 15.05.2024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a ambulansu sanitarnego typu C wraz z zabudową na ambulans neonantologiczny i wyposażeniem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Marka, typ, nazwa handlowa ambulansu(pojazdu skompletowanego)czyli samochodu po wykonaniu adaptacji: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bulans typu C (N) – do transportu neonatologicznego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Cs/>
          <w:iCs/>
          <w:sz w:val="18"/>
          <w:szCs w:val="18"/>
        </w:rPr>
        <w:t xml:space="preserve">Pojazd po wykonanej adaptacji ma spełniać wymagania aktualnej normy PN EN 1789 (lub norm równoważnych) w zakresie ambulansu typu C, sprzęt medyczny ma spełniać wymagania aktualnej normy PN EN 1865 (lub norm równoważnych), </w:t>
      </w:r>
      <w:r>
        <w:rPr>
          <w:rFonts w:cs="Arial" w:ascii="Arial" w:hAnsi="Arial"/>
          <w:sz w:val="18"/>
          <w:szCs w:val="18"/>
        </w:rPr>
        <w:t xml:space="preserve">ma posiadać dokument np. certyfikat potwierdzający pozytywnie przeprowadzone dynamiczne badania wytrzymałościowe (kompleksowe testy zderzeniowe całego ambulansu, a nie poszczególnych jego elementów) wykonane przez jednostkę akredytowaną zgodnie z normą PN-EN 1789 </w:t>
      </w:r>
      <w:r>
        <w:rPr>
          <w:rFonts w:cs="Arial" w:ascii="Arial" w:hAnsi="Arial"/>
          <w:bCs/>
          <w:iCs/>
          <w:sz w:val="18"/>
          <w:szCs w:val="18"/>
        </w:rPr>
        <w:t>(lub norm równoważnych)</w:t>
      </w:r>
      <w:r>
        <w:rPr>
          <w:rFonts w:cs="Arial" w:ascii="Arial" w:hAnsi="Arial"/>
          <w:sz w:val="18"/>
          <w:szCs w:val="18"/>
        </w:rPr>
        <w:t>, (</w:t>
      </w:r>
      <w:r>
        <w:rPr>
          <w:rFonts w:cs="Arial" w:ascii="Arial" w:hAnsi="Arial"/>
          <w:b/>
          <w:bCs/>
          <w:sz w:val="18"/>
          <w:szCs w:val="18"/>
        </w:rPr>
        <w:t>załączyć do oferty oraz podać datę wystawienia dokumentu, numer sprawozdania oraz nazwę jednostki, która przeprowadziła badania - testy zderzenio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oraz spełniać dodatkowe wymagania określone poniżej:</w:t>
      </w:r>
    </w:p>
    <w:tbl>
      <w:tblPr>
        <w:tblW w:w="992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238"/>
        <w:gridCol w:w="624"/>
        <w:gridCol w:w="2641"/>
      </w:tblGrid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Wymagane parametr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TAK/ 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(określ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i/>
                <w:i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Oferowane parametry (opisać)</w:t>
            </w:r>
          </w:p>
        </w:tc>
      </w:tr>
      <w:tr>
        <w:trPr>
          <w:trHeight w:val="57" w:hRule="atLeas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 Narrow" w:hAnsi="Arial Narrow" w:cs="Arial"/>
                <w:b/>
                <w:b/>
                <w:smallCap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lang w:val="pl-PL"/>
              </w:rPr>
              <w:t>Wymogi co do przedmiotu zamówienia w zakresie pojazdu bazowego</w:t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eastAsia="Tahoma" w:cs="Arial" w:ascii="Arial Narrow" w:hAnsi="Arial Narrow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I. NADWOZ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Typu „furgon podwyższony ”, pow. 3,5 t dopuszczalnej masy całkowitej, bez ściany działowej pomiędzy kabiną kierowcy a przestrzenią ładunkową przeznaczoną do adaptacji na przedział medyczn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 xml:space="preserve">Kabina kierowcy wyposażona w dwa pojedyncze fotele: pasażera i kierowcy, fotele regulowane z podłokietnikami (po jednym przy fotelu)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 xml:space="preserve">Drzwi tylne wysokie , przeszklone dwuskrzydłowe, otwierane na boki o min. 250º z systemem blokowania przy otwieraniu, o wysokości minimum 1,75 m </w:t>
            </w:r>
            <w:r>
              <w:rPr>
                <w:rFonts w:eastAsia="Tahoma" w:cs="Arial" w:ascii="Arial Narrow" w:hAnsi="Arial Narrow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eastAsia="Tahoma" w:cs="Arial" w:ascii="Arial Narrow" w:hAnsi="Arial Narrow"/>
                <w:sz w:val="20"/>
                <w:szCs w:val="20"/>
              </w:rPr>
              <w:t>wyposażone w ograniczniki drzwi (nie wbudowane w zawiasy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Drzwi boczne prawe przesuwane do tyłu przeszklone, z odsuwaną szybą, wyjście ze stopniem stałym wewnętrznym i ze stopniem zewnętrznym automatycznie wysuwanym/chowanym przy otwieraniu/zamykaniu drzwi (nie wysuwany/chowany do kasetki, ze względu na zacieranie się takich konstrukcji) Zamawiający dopuszcza by stopień był wyposażeniem fabrycznym lub był montowany na etapie adaptacji ambulansu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Drzwi boczne lewe przesuwane do tyłu, bez szyby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Kolor nadwozia biały lub żółt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Centralny zamek wszystkich drzwi, sterowany pilotem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topień wejściowy tylny antypoślizgowy, stanowiący jednocześnie funkcję zderzak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16"/>
                <w:szCs w:val="16"/>
              </w:rPr>
            </w:pPr>
            <w:r>
              <w:rPr>
                <w:rFonts w:eastAsia="Tahoma" w:cs="Arial" w:ascii="Arial Narrow" w:hAnsi="Arial Narrow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9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Krawędzie progów drzwi kabiny kierowcy, L+P strona zabezpieczone przed ścieraniem lakieru nakładkami z tworzywa sztuczneg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II.SILNIK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Z zapłonem samoczynnym turbodoładowany, z urządzeniem do podgrzewania silnika, ułatwiającym rozruch silnika w warunkach zimowych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Moc silnika minimum 170 KM , moment obrotowy nie mniejszy niż 360 N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>Silnik spełniający obowiązujące na dzień dostawy normy emisj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>spali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9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III.ZESPÓŁ PRZENIESIENIA NAPĘ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krzynia biegów automatyczna o min. 5 biegach do przodu i biegu wsteczny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Napęd na jedną oś (przednią lub tylną – podać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Elektroniczny system stabilizacji toru jazdy (ESP) lub równoważn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ystem zapobiegający poślizgowi kół osi napędzanej podczas ruszani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Tylne koła pojedyncz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IV.ZAWIESZE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Gwarantujące dobrą przyczepność kół do nawierzchni, stabilność i manewrowość w trudnym terenie, umożliwiające komfortowy przewóz pacjentów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  <w:lang w:val="en-US"/>
              </w:rPr>
              <w:t>V. UKŁAD HAMULCOW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ystem ABS zapobiegający blokadzie kół podczas hamowania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ystem wspomagania nagłego hamowania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Hamulce tarczowe na obu osiach (przód i tył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Asystent ruszania tj. system zapobiegający staczaniu się przy ruszaniu „pod górę”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VI. UKŁAD KIEROWNICZ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Ze wspomaganiem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Regulowana kolumna kierownicy w dwóch płaszczyznach tj. góra-dół, przód-ty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VII. INSTALACJA ELEKTRYCZN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Zespół dwóch  akumulatorów  o łącznej pojemności min. 160 Ah do zasilania wszystkich odbiorników prądu – jeden do rozruchu silnika, drugi do zasilania przedziału pacjenta – połączone tak aby były doładowywane zarówno z alternatora w czasie pracy silnika, jak i z prostownika na postoju po podłączeniu zasilania do sieci 230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Fabrycznie wzmocniony alternator o wydajności min. 220 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VIII.  WYPOSAŻENIE  POJAZ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Wszystkie miejsca siedzące zaopatrzone w bezwładnościowe pasy bezpieczeństwa oraz zagłówki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Cs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Cs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bCs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Cs/>
                <w:sz w:val="20"/>
                <w:szCs w:val="20"/>
              </w:rPr>
              <w:t>Zbiornik paliwa o pojemności min. 80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bCs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Poduszki powietrzne: kierowcy i pasażera (min. 2 dwa rodzaje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Elektryczne otwierane szyby w drzwiach przednich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Klimatyzacja automatyczna kabiny kierowcy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Lusterka  zewnętrzne, regulowane i podgrzewane elektrycz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Lusterko wewnętrzne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Reflektory przeciwmgłowe halogenowe przednie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9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Dywaniki gumowe dla kierowcy i pasażera w kabinie kierowcy zapobiegające zbieraniu się wody z podłoża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0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ygnalizacja dźwiękowa lub optyczna w kabinie kierowcy o niedomknięciu którychkolwiek drzwi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Trójkąt ostrzegawczy, gaśnica, apteczka, podnośnik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Pełnowymiarowe koło zapasowe zainstalowane pod aute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ystem kontroli ciśnienia w ogumieniu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1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Pojazd bez systemów utrudniających działania ratownicze tj. bez ogranicznika prędkości, bez tachografu bez systemu Start-Sto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IX. WYMAGANIA OGÓLN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 xml:space="preserve">Pojazd  fabrycznie nowy – rok produkcji 202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 xml:space="preserve">Gwarancja min. 24 miesiące bez limitu kilometrów – na pojazd bazowy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Gwarancja min. 60 miesięcy od daty podpisania protokołu odbioru na perforację nadwozia ambulansu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 xml:space="preserve">Pakiet przeglądów </w:t>
            </w:r>
            <w:r>
              <w:rPr>
                <w:rFonts w:eastAsia="Tahoma" w:cs="Arial" w:ascii="Arial Narrow" w:hAnsi="Arial Narrow"/>
                <w:b/>
                <w:bCs/>
                <w:sz w:val="20"/>
                <w:szCs w:val="20"/>
              </w:rPr>
              <w:t>nie</w:t>
            </w:r>
            <w:r>
              <w:rPr>
                <w:rFonts w:eastAsia="Tahoma" w:cs="Arial" w:ascii="Arial Narrow" w:hAnsi="Arial Narrow"/>
                <w:sz w:val="20"/>
                <w:szCs w:val="20"/>
              </w:rPr>
              <w:t xml:space="preserve"> wliczony w cenę ofert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Wraz z pojazdem Wykonawca przekaż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wyciąg ze świadectwa homologacji dla pojazdu bazowego i skompletowanego (po zabudowie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instrukcję obsługi pojazd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książkę obsługi (przeglądów ) pojazdu bazow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kartę gwarancyjną pojazdu (jeśli występuje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schemat elektryczny i montażowy dodatkowych instalacji ambulansu – schemat rozmieszczenia przekaźników i bezpieczników chroniących instalacje elektryczne ambulansu oraz wyposażenia dodatkowego w formie papierowej i elektronicznej na nośniku CD, DVD lub inny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"/>
                <w:b/>
                <w:b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b/>
                <w:sz w:val="20"/>
                <w:szCs w:val="20"/>
              </w:rPr>
              <w:t>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  <w:t>Poziom hałasu w przedziale medycznym przy włączonych sygnałach dźwiękowych ma być zgodny z wymogami zawartymi w Rozporządzeniu Ministra Rodziny, Pracy i Polityki Społecznej w sprawie najwyższych dopuszczalnych stężeń i natężeń czynników szkodliwych dla zdrowia w środowisku pracy z dnia 12 czerwca 2018r. (Dz. U. z 2023r. poz. 1661 z późn. zmianami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"/>
                <w:sz w:val="20"/>
                <w:szCs w:val="20"/>
              </w:rPr>
            </w:pPr>
            <w:r>
              <w:rPr>
                <w:rFonts w:eastAsia="Tahoma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/>
            </w:pPr>
            <w:r>
              <w:rPr>
                <w:rFonts w:cs="Arial" w:ascii="Arial Narrow" w:hAnsi="Arial Narrow"/>
                <w:b/>
                <w:smallCaps/>
                <w:sz w:val="20"/>
                <w:lang w:val="pl-PL"/>
              </w:rPr>
              <w:t xml:space="preserve">Wymogi co do przedmiotu zamówienia w zakresie adaptacji na ambulans sanitarny 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 Narrow" w:hAnsi="Arial Narrow" w:cs="Arial"/>
                <w:b/>
                <w:b/>
                <w:smallCap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. NADWOZ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lang w:val="pl-PL"/>
              </w:rPr>
              <w:t>Minimalne wymiary przedziału medycznego</w:t>
            </w:r>
            <w:r>
              <w:rPr>
                <w:rFonts w:cs="Arial" w:ascii="Arial Narrow" w:hAnsi="Arial Narrow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val="pl-PL"/>
              </w:rPr>
              <w:t xml:space="preserve">w mm po wykonaniu adaptacji (długość x szerokość x wysokość) 3200 x 1700 x 1800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zwi  tylne wyposażone w światła awaryjne, włączające się automatycznie przy otwarciu drzwi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ciany boczne/podłoga przedziału medycznego mają być przystosowane do zamocowania foteli oraz innego wyposażenia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uppressAutoHyphens w:val="true"/>
              <w:spacing w:lineRule="auto" w:line="240" w:before="0" w:after="0"/>
              <w:ind w:left="136" w:right="13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howek za lewymi drzwiami przesuwnymi (oddzielony od przedziału medycznego i dostępny z zewnątrz pojazdu), z miejscem mocowania min. 2 szt. butli tlenowych 10l.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kna zmatowione do 2/3 wysokości lub zaklejone folią matową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ejsce wraz z mocowaniem 3 kasków ochronnych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. OGRZEWANIE, WENTYLACJA, KLIMATYZACJ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rzewnica w przedziale medycznym wykorzystująca ciecz chłodzącą silnik do ogrzewania przedziału medycznego; ogrzewanie przedziału medycznego możliwe przy włączonym silniku pojazdu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tojowe – grzejnik elektryczny z możliwością ustawienia temperatury termostatem i zabezpieczeniem o mocy min. 1.8 kW zasilany  z sieci 230 V (podać markę i model urządzenia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entylacja mechaniczna, nawiewno – wywiewna, zapewniająca prawidłową wentylację przedziału medycznego i zapewniająca wymianę powietrza min 20 razy na godzinę w czasie postoju (proszę podać markę, model i wydajność w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>/h),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zależne od pracy silnika i układu chłodzenia silnika  dodatkowe ogrzewanie przedziału medycznego, z możliwością ustawienia temperatury i termostatem o mocy min. 5,0  kW tzw. powietrzne.  Ogrzewanie przedziału medycznego z możliwością ustawienia temperatury  termostatem takie, aby przy temperaturach zewnętrznych – 10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Arial" w:ascii="Arial Narrow" w:hAnsi="Arial Narrow"/>
                <w:sz w:val="20"/>
                <w:szCs w:val="20"/>
              </w:rPr>
              <w:t>C i niższych, ogrzanie wnętrza do temperatury co najmniej + 5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Arial" w:ascii="Arial Narrow" w:hAnsi="Arial Narrow"/>
                <w:sz w:val="20"/>
                <w:szCs w:val="20"/>
              </w:rPr>
              <w:t>C nie powinno trwać dłużej niż 15 minut. Po upływie 30 minut w przedziale pacjenta temperatura powinna wynosić co najmniej 22</w:t>
            </w:r>
            <w:r>
              <w:rPr>
                <w:rFonts w:cs="Vani" w:ascii="Arial Narrow" w:hAnsi="Arial Narrow"/>
                <w:sz w:val="20"/>
                <w:szCs w:val="20"/>
              </w:rPr>
              <w:t>º</w:t>
            </w:r>
            <w:r>
              <w:rPr>
                <w:rFonts w:cs="Arial" w:ascii="Arial Narrow" w:hAnsi="Arial Narrow"/>
                <w:sz w:val="20"/>
                <w:szCs w:val="20"/>
              </w:rPr>
              <w:t>C  (proszę podać markę i model urządzenia),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limatyzacja  dwu parownikowa z niezależną regulacją nawiewu dla kabiny kierowcy i przedziału medycznego. (Zamawiający dopuszcza by fabryczna klimatyzacja kabiny kierowcy pojazdu bazowego była rozbudowana na przedział medyczny na etapie adaptacji na ambulans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. INSTALACJA ELEKTRYCZN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1"/>
              <w:spacing w:lineRule="auto" w:line="240"/>
              <w:ind w:left="419" w:right="130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nstalacja dla napięcia 230V w kompletacji:</w:t>
            </w:r>
          </w:p>
          <w:p>
            <w:pPr>
              <w:pStyle w:val="Tekstcofnity1"/>
              <w:spacing w:lineRule="auto" w:line="240"/>
              <w:ind w:left="0" w:right="130" w:hanging="0"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1. zasilanie zewnętrzne 230V z zabezpieczeniem  wyłącznikiem       </w:t>
              <w:br/>
              <w:t xml:space="preserve">    przeciwporażeniowym oraz zabezpieczeniem przed </w:t>
              <w:br/>
              <w:t xml:space="preserve">    uruchomieniem silnika przy podłączonym zasilaniu   230V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419" w:right="130" w:hanging="3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minimum trzy gniazda poboru prądu w przedziale medycznym zasilane z gniazda umieszczonego na zewnątrz (na pojeździe ma być zamontowana wizualna sygnalizacja informująca o podłączeniu ambulansu do sieci 230V), + gniazdo 230V na ścianie działowej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419" w:right="130" w:hanging="284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kabel zasilający o długości min. 10m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419" w:right="130" w:hanging="289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utomatyczna ładowarka służąca do ładowania  dwóch fabrycznych akumulatorów działający przy podłączonej instalacji 230V (podać markę i model oraz parametry techniczne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419" w:right="130" w:hanging="289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grzałka w układzie chłodzenia cieczą silnika pojazdu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419" w:right="130" w:hanging="289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Inwertor (przetwornica) prądu stałego 12V na zmienny 230V o mocy min. 1000W (prąd w „sinusie”), w trakcie jazdy pojazdu w gniazdach 230V ma być dostępne napięcie do obsługi sprzętu medycznego wymagającego zasilania 230V, z możliwością wyłączania napięcia (wyłącznik inwertora)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1.Instalacja dla napięcia 12V  przedziału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medycznego  powinna posiadać co najmniej 4 gniazda 12V  </w:t>
              <w:br/>
              <w:t xml:space="preserve">    zabezpieczonych przed zabrudzeniem / zalaniem, dodatkowo 1 gniazdo typu USB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Oświetlenie przedziału medycznego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światło rozproszone realizowane przez lampy typu LED umieszczone po obu stronach górnej części przedziału medycznego zapewniające spełnienie wymogu oświetlenia obszaru pacjenta min. 300lx, a obszar otaczający min. 50lx;</w:t>
            </w:r>
          </w:p>
          <w:p>
            <w:pPr>
              <w:pStyle w:val="Normal"/>
              <w:tabs>
                <w:tab w:val="clear" w:pos="708"/>
                <w:tab w:val="left" w:pos="-5458" w:leader="none"/>
              </w:tabs>
              <w:suppressAutoHyphens w:val="true"/>
              <w:spacing w:lineRule="auto" w:line="240" w:before="0" w:after="0"/>
              <w:ind w:left="142" w:right="130" w:hanging="0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- minimum 3 punkty ze światłem skupionym, dwa nad noszami oraz jedno nad blatem roboczym</w:t>
            </w:r>
          </w:p>
          <w:p>
            <w:pPr>
              <w:pStyle w:val="Normal"/>
              <w:tabs>
                <w:tab w:val="clear" w:pos="708"/>
                <w:tab w:val="left" w:pos="-5458" w:leader="none"/>
              </w:tabs>
              <w:suppressAutoHyphens w:val="true"/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3. W kabinie kierowcy minimum 2 gniazda 12V (wtyk zapalniczki) oraz minimum jedno gniazdo US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Przedział medyczny ma być wyposażony w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zamontowany na ścianie panel sterujący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nformujący o temperaturze w przedziale medycznym oraz na zewnątrz pojazd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z funkcją zegara (aktualny czas) i kalendarza (dzień, data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nformujący o temperaturze wewnątrz termobox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terujący oświetleniem przedziału medycznego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sterujący systemem wentylacji przedziału medyczneg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26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zarządzający system ogrzewania przedziału medycznego i klimatyzacji przedziału medycznego z funkcją automatycznego utrzymania zadanej temperatury 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Kabina kierowcy ma być wyposażona w panel sterujący: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terujący oświetleniem zewnętrznym( światła robocze)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nformujący kierowcę o braku możliwości uruchomienia pojazdu z powodu  podłączeniu ambulansu do sieci 230 V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informujący kierowcę o braku możliwości uruchomienia pojazdu z powodu otwartych drzwi między przedziałem medycznym a kabiną kierowcy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nformujący kierowcę o poziomie naładowania akumulatora samochodu bazowego i akumulatora dodatkowego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strzegający kierowcę (np. sygnalizacja dźwiękowa) o nie doładowaniu akumulatora samochodu bazowego i akumulatora dodatkoweg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. SYGNALIZACJA ŚWIETLNO – DŹWIĘKOWA I OZNAKOWANIE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W przedniej części dachu pojazdu sygnalizacja świetlna typu LED, w postaci lampy zintegrowanej z dachem lub belki świetlnej, wyposażona w dwa reflektory typu LED do oświetlania przedpola pojazdu oraz napis „AMBULANS”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 wysokości pasa przedniego 2 niebieskie lampy pulsacyjne barwy niebieskiej typu LED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 przednich błotnikach, tylnych błotnikach, lusterkach zewnętrznych, lampy pulsacyjne barwy niebieskiej typu LE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W tylnej części dachu pojazdu sygnalizacja świetlna typu LED, w postaci lampy zintegrowanej z dachem lub belki świetlnej wyposażonej w dwa reflektory typu LED do oświetlania pola za pojazdem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ygnał d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ź</w:t>
            </w:r>
            <w:r>
              <w:rPr>
                <w:rFonts w:cs="Arial" w:ascii="Arial Narrow" w:hAnsi="Arial Narrow"/>
                <w:sz w:val="20"/>
                <w:szCs w:val="20"/>
              </w:rPr>
              <w:t>wi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ę</w:t>
            </w:r>
            <w:r>
              <w:rPr>
                <w:rFonts w:cs="Arial" w:ascii="Arial Narrow" w:hAnsi="Arial Narrow"/>
                <w:sz w:val="20"/>
                <w:szCs w:val="20"/>
              </w:rPr>
              <w:t>kowy modulowany o mocy min. 100 W z mo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ż</w:t>
            </w:r>
            <w:r>
              <w:rPr>
                <w:rFonts w:cs="Arial" w:ascii="Arial Narrow" w:hAnsi="Arial Narrow"/>
                <w:sz w:val="20"/>
                <w:szCs w:val="20"/>
              </w:rPr>
              <w:t>liwo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ci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 xml:space="preserve">ą </w:t>
            </w:r>
            <w:r>
              <w:rPr>
                <w:rFonts w:cs="Arial" w:ascii="Arial Narrow" w:hAnsi="Arial Narrow"/>
                <w:sz w:val="20"/>
                <w:szCs w:val="20"/>
              </w:rPr>
              <w:t>podawania komunikatów głosem zgodny z obowi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ą</w:t>
            </w:r>
            <w:r>
              <w:rPr>
                <w:rFonts w:cs="Arial" w:ascii="Arial Narrow" w:hAnsi="Arial Narrow"/>
                <w:sz w:val="20"/>
                <w:szCs w:val="20"/>
              </w:rPr>
              <w:t>zuj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ą</w:t>
            </w:r>
            <w:r>
              <w:rPr>
                <w:rFonts w:cs="Arial" w:ascii="Arial Narrow" w:hAnsi="Arial Narrow"/>
                <w:sz w:val="20"/>
                <w:szCs w:val="20"/>
              </w:rPr>
              <w:t>cymi przepisami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datkowe sygnały dźwiękowe (awaryjne) pneumatyczne lub elektryczne przeznaczone do pracy ciągłej – podać markę i model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łączanie sygnalizacji dźwiękowo-świetlnej realizowane przez jeden główny włącznik umieszczony w widocznym, łatwo dostępnym miejscu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znakowanie pojazdu zgodnie z Rozporządzeniem Ministra Zdrowia  z dnia 03.01.2023 r. 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3 pasy odblaskowe wykonane z folii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) typu 1 lub 3 barwy czerwonej o szer. min. 15 cm umieszczony wokół dachu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) typu 1 lub 3 barwy niebieskiej umieszczony bezpośrednio nad pasem czerwonym (o którym mowa w pkt. „c”) 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) typu 3 barwy czerwonej o szer. min. 15 cm, umieszczony w obszarze pomiędzy linią okien i nadkoli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napisem lustrzanym „AMBULANS” barwy czerwonej, o wysokości liter co najmniej 22 cm, umieszczonym z przodu pojazdu; dopuszczalne jest umieszczenie napisu „AMBULANS” barwy czerwonej, o wysokości liter co najmniej 10 cm, także z tyłu             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po obu bokach pojazdu nadruk barwy czerwonej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„N”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na każdej stronie pojazdu po jednym symbolu g</w:t>
            </w:r>
            <w:r>
              <w:rPr>
                <w:rFonts w:cs="Arial" w:ascii="Arial" w:hAnsi="Arial"/>
                <w:sz w:val="18"/>
                <w:szCs w:val="18"/>
              </w:rPr>
              <w:t xml:space="preserve">wiazdy życia (niebieska, sześciopromienna gwiazda, obwiedziona białą obwódką, zawierająca w środku białą laskę Eskulapa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bez okręgu z napisem Państwowe Ratownictwo Medyczne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nazwą dysponenta jednostki umieszczona po obu bokach pojazdu: „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więtokrzyskie Centrum Ratownictwa Medycznego i Transportu Sanitarnego w Kielcach”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datkowe migacze, typu LED, zamontowane w górnych tylnych cz</w:t>
            </w:r>
            <w:r>
              <w:rPr>
                <w:rFonts w:eastAsia="TimesNewRoman;Arial Unicode MS" w:cs="Arial" w:ascii="Arial Narrow" w:hAnsi="Arial Narrow"/>
                <w:sz w:val="20"/>
                <w:szCs w:val="20"/>
              </w:rPr>
              <w:t>ęś</w:t>
            </w:r>
            <w:r>
              <w:rPr>
                <w:rFonts w:cs="Arial" w:ascii="Arial Narrow" w:hAnsi="Arial Narrow"/>
                <w:sz w:val="20"/>
                <w:szCs w:val="20"/>
              </w:rPr>
              <w:t>ciach nadwozi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ind w:left="10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.WYPOSAŻENIE W ŚRODKI ŁĄCZNOŚCI</w:t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zakres częstotliwości -168-170 MHz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spółczynnik fali stojącej -1,6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polaryzacja pionowa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charakterystyka promieniowania –dookólna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odporność na działanie wiatru min. 55 m/s.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Antena typu 3089/1 lub równoważna do radiotelefonu cyfrowo-analogowego(DMR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nstalację doprowadzić do miejsca instalacji radiotelefonu na desce rozdzielczej kierowcy, okablowanie z zapasem 50 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nanie instalacji do podłączenia radiotelefonu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łośnik w przedziale medycznym z możliwością podłączenia do radi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ez elementów systemu SWD PR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.  PRZEDZIAŁ MEDYCZ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ntypoślizgowa podłoga, wzmocniona, połączona szczelnie z zabudową ścian, umożliwiająca mocowanie lawety lub nosz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ciany boczne i sufit pokryte specjalnym tworzywem sztucznym – łatwo zmywalnym i odpornym na środki dezynfekujące, w kolorze białym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71" w:right="130" w:hanging="0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a prawej ścianie co najmniej jeden fotel obrotowy, wyposażony w bezwładnościowe, trzypunktowe pasy bezpieczeństwa i zagłówek, ze składanym do pionu siedziskiem i regulowanym oparciem pod plecami (regulowany kąt oparcia). Fotel z czujnikiem zapięcia pasów (w kabinie kierowcy sygnalizacja braku zapięcia pasów osoby siedzącej na fotelu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rzy ścianie działowej u wezgłowia noszy fotel obrotowy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umożliwiający jazdę tyłem do kierunku jazdy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, ze składanym do pionu siedziskiem, zagłówkiem (regulowanym lub zintegrowanym), bezwładnościowym pasem bezpieczeństwa oraz regulowanym oparciem pod plecami (regulowany kąt oparcia) 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tel z czujnikiem zapięcia pasów (w kabinie kierowcy sygnalizacja braku zapięcia pasów osoby siedzącej na fotelu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groda między kabiną kierowcy a przedziałem medycznym. Przegroda zapewniająca możliwość oddzielenia obu przedziałów oraz swobodną komunikację pomiędzy personelem medycznym a kierowcą, przegroda ma być wyposażona w drzwi przesuwne  (wymiary przejścia mierzone w świetle: wysokość min. 180 cm, szerokość min. 40 cm. Jeżeli drzwi są zamontowane, nie powinno być możliwości prowadzenia pojazdu z drzwiami w pozycji otwartej.   Drzwi te powinny być zabezpieczone przed otwarciem gdy ambulans drogowy jest w ruchu .Podczas postoju pojazdu z zapalonym silnikiem, powinna być możliwość otwarcia drzwi przesuwnych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budowa meblowa na ścianach bocznych (lewej i prawej)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zestawy szafek i półek wykonanych z tworzywa sztucznego, zabezpieczone przed niekontrolowanym wypadnięciem umieszczonych tam przedmiotów, z miejscem mocowania wyposażenia medycznego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półki podsufitowe z przezroczystymi szybkami i podświetleniem umożliwiającym podgląd na umieszczone tam przedmioty (na ścianie lewej co najmniej 4 szt., na ścianie prawej co najmniej 2 szt.)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zamykany schowek na środki psychotropowe z cyfrowym zamkiem szyfrowym, kosz na śmieci, uchwyty do mocowania rękawiczek 3 sz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budowa meblowa na ścianie działowej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zafka z blatem roboczym wykończonym blachą nierdzewną (wysokość blatu roboczego 100 cm ± 10 cm – podać wartość oferowaną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in. dwie szuflad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fitowy uchwyt do kroplówek na min. 4 szt. pojemników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fitowy uchwyt dla personelu medycznego umieszczony  wzdłuż osi głównej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71" w:hanging="0"/>
              <w:rPr/>
            </w:pPr>
            <w:r>
              <w:rPr>
                <w:rFonts w:cs="Arial" w:ascii="Arial Narrow" w:hAnsi="Arial Narrow"/>
                <w:sz w:val="20"/>
                <w:lang w:val="pl-PL"/>
              </w:rPr>
              <w:t>Na lewej ścianie przestrzeń przeznaczona do mocowania defibrylatora, respiratora, pompy infuzyjnej, ssaka i innego sprzętu. Zamocowane 2 poziome szyny mocujące do których mogą być przykręcane, w różnych kombinacjach 3  uniwersalne płyty mocujące – płyty w ukompletowaniu , do których można niezależnie mocować: uchwyt pod dowolny typ defibrylatora, respiratora, pompy infuzyjnej. Płyty mają mieć możliwość przesuwania wzdłuż osi pojazdu tj. możliwość rozmieszczenia ww. sprzętu medycznego wg uznania Zamawiającego w każdym momencie eksploatacji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waga – Zamawiający nie dopuszcza mocowania na stałe uchwytów do ww. sprzętu medycznego bezpośrednio do ściany przedziału medycznego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entralna  instalacja tlenowa dostosowana do zasilania w tlen z butli 10l.(w ukompletowaniu wraz z dwiema butlami tlenowymi 10l, dwoma reduktorami +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pływomierz bez nawilżacza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inimum 3 gniazda poboru tlenu typu AGA, monoblokowe typu panelowego (min. 2 na ścianie lewej i min. 1 w suficie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stalacja próżniowa z regulacją siły ssania oraz manometrem podciśnienia – zestaw kompletny do użycia wyposażony w słój o pojemności min. 1 l oraz przewód o długości min. 1,5 m zakończony łącznikiem do cewników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rężarka powietrza (kompresor powietrzny)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z gniazdami poboru powietrza w przedziale medycznym typu AG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rmobox stacjonarny do ogrzewania płynów infuzyjnych.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chwyt na dwie butle tlenowe o pojemności 2,7l (wraz z butlami 2,7l i dwoma reduktorami w ukompletowaniu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YPOSAŻENIE POJAZD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127" w:leader="none"/>
              </w:tabs>
              <w:suppressAutoHyphens w:val="tru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datkowa gaśnica w przedziale medycznym, młotek do wybijania szyb, nóż do przecinania pasów bezpieczeństwa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flektory zewnętrzne, po bokach oraz z tyłu pojazdu, po 2 z każdej strony, ze światłem rozproszonym do oświetlenia miejsca akcji, włączanie i wyłączanie reflektorów zarówno z kabiny kierowcy jak i z przedziału medycznego. Reflektory typu LED. Reflektory automatycznie wyłączające się po ruszeniu pojazdu i osiągnięciu prędkości 15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 Narrow" w:hAnsi="Arial Narrow"/>
                <w:sz w:val="20"/>
                <w:szCs w:val="20"/>
              </w:rPr>
              <w:t>30 km/h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amera cofania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ampka co-pilot( na giętkim przewodzie w kabinie kierowcy)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ygnalizator cofania z wyłącznikie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odówka sprężarkow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asilana z sieci 12V o pojemności 7l w   zabudowie meblowej, posiadająca sprężarkę zapewniającą utrzymanie zadanej temperatury (2-5 stopni) niezależnie od temperatury powietrza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  <w:t>Laweta pneumatyczna (podstawa pod nosze główne) pod inkubator z amortyzacją (funkcja pływająca) oraz blokada amortyzacji, posiadająca przesuw boczny. Dopuszczalne obciążenie min. 300k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VIII. WYMAGANIA OGOLN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rta gwarancyjna zabudowy przedziału medyczneg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 Narrow" w:hAnsi="Arial Narrow"/>
                <w:b/>
                <w:bCs/>
                <w:u w:val="single"/>
              </w:rPr>
              <w:t>Karty gwarancyjne i paszporty reduktorów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o oferty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leży dołączyć certyfikat zgodności z normą PN EN 1789 w zakresie ambulansu typu C wystawiony przez jednostkę akredytowan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warancja na zabudowę medyczną – min. 24 miesiąc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 Narrow" w:hAnsi="Arial Narrow" w:cs="Arial"/>
                <w:b/>
                <w:b/>
                <w:smallCaps/>
                <w:color w:val="000000"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smallCaps/>
                <w:color w:val="000000"/>
                <w:sz w:val="20"/>
                <w:lang w:val="pl-PL"/>
              </w:rPr>
              <w:t>Wymogi co do przedmiotu zamówienia w zakresie adaptacji na ambulans sanitarny do przewozu noworodków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/>
            </w:pPr>
            <w:r>
              <w:rPr>
                <w:rFonts w:cs="Arial" w:ascii="Arial Narrow" w:hAnsi="Arial Narrow"/>
                <w:b/>
                <w:smallCaps/>
                <w:color w:val="000000"/>
                <w:sz w:val="20"/>
                <w:lang w:val="pl-PL"/>
              </w:rPr>
              <w:t>(</w:t>
            </w:r>
            <w:r>
              <w:rPr>
                <w:rFonts w:cs="Arial" w:ascii="Arial Narrow" w:hAnsi="Arial Narrow"/>
                <w:b/>
                <w:i/>
                <w:iCs/>
                <w:smallCaps/>
                <w:color w:val="000000"/>
                <w:sz w:val="20"/>
                <w:lang w:val="pl-PL"/>
              </w:rPr>
              <w:t>Sprzęt medyczny ma spełniać wymogi aktualnej normy PN-EN 1865 lub normy równoważnej</w:t>
            </w:r>
            <w:r>
              <w:rPr>
                <w:rFonts w:cs="Arial" w:ascii="Arial Narrow" w:hAnsi="Arial Narrow"/>
                <w:b/>
                <w:smallCaps/>
                <w:color w:val="000000"/>
                <w:sz w:val="20"/>
                <w:lang w:val="pl-PL"/>
              </w:rPr>
              <w:t>)</w:t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mallCap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smallCap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428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. PODSTAWA POD ZESTAW TRANSPORTOWY – LAWETA PNEUMATYCZ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" w:leader="none"/>
              </w:tabs>
              <w:spacing w:lineRule="auto" w:line="240" w:before="0" w:after="0"/>
              <w:ind w:left="109" w:right="142" w:hanging="0"/>
              <w:rPr>
                <w:rFonts w:ascii="Arial Narrow" w:hAnsi="Arial Narrow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pl-PL"/>
              </w:rPr>
              <w:t>Kompatybilna z transporterem Stryker 6100 M-1 będącym w posiadaniu Zamawiająceg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spacing w:lineRule="auto" w:line="240" w:before="0" w:after="0"/>
              <w:ind w:left="109" w:righ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montować uchwyty do mocowania transportera Stryker 6100 M-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 wysuwem na zewnątrz pojazdu umożliwiającym wjazd noszy na lawetę.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odać markę i model, załączyć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o oferty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older i deklarację zgodności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VII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UTLA TLENOWA –WYMAGANIA PODSTAWOW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---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------------------------------------</w:t>
            </w:r>
          </w:p>
        </w:tc>
      </w:tr>
      <w:tr>
        <w:trPr>
          <w:trHeight w:val="8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utla tlenow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talowa lub aluminiowa o poj. min 10 L ciśnienie robocze 200atm z głowicą typu DIN . Miejsce mocowania butli w pojeździe ma być kompatybilne z oferowanymi butlami  . W kpl. 2 szt. butl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utla tlenowa aluminiow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 pojemności 2,7l z zaworem standardowym DIN.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sokość maksymalna 50cm, szerokość maksymalna 11,5cm, kompatybilna z opisanymi poniżej reduktoram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IX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DUKTOR DO BUTLI  –WYMAGANIA PODSTAWOW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--------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Reduktor </w:t>
            </w:r>
            <w:r>
              <w:rPr>
                <w:rFonts w:cs="Arial Narrow" w:ascii="Arial Narrow" w:hAnsi="Arial Narrow"/>
                <w:sz w:val="20"/>
                <w:szCs w:val="20"/>
              </w:rPr>
              <w:t>butlowy typu DIN wyposażony w szybkozłącze AGA ,  wyposażony w manometr zabezpieczony przed uszkodzeniem , z nakrętka zabezpieczającą przed użyciem klucza tzn. reduktor dokręcany i uszczelniany ręcznie bez użycia klucza – w kpl. 2 sz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6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duktor z przepływomierzem ze skokowym nastawem przepływu i szybkozłączem. Obrotowy manometr - kąt obrotu 360 – umożliwiający  optymalny odczyt wskazań. Ruchoma końcówka przepływomierza - kąt wychylenia 360 stopni - do podłączenia butli nawilżacza, maski lub kaniuli. Innowacyjne, samocentrujące pokrętło przepływomierza ułatwiające precyzyjny nastaw przepływu. Nieprzerwany przepływ strumienia gazu, również pomiędzy poszczególnymi pozycjami. Odczyt wskazań przepływomierza z boku i przodu reduktora. Dodatkowe skoki nastawu przepływomierza zwiększające możliwość stosowania urządzenia: obok tradycyjnych przepływów w urządzeniu zaprogramowano także przepływ 7 l/min, służący do rozpylania lekarstw oraz 25 l/min, służący do reanimacji pacjentów. – w kpl. 2 sz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odatkowo przepływomierz ścienny z regulacją przepływu od 0 do 15l/min do awaryjnego podania tlenu do inkubatora w przypadku awarii lub braku zasilania modułu tlenowego w karetce, z możliwością podłączenia nawilżani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onawca zapewnia wykonanie odpłatnego </w:t>
            </w: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(nie wliczonego w cenę oferty)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eglądu przez autoryzowany serwis w czasie trwania gwarancji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Pozycje tak/nie i opis oferowanych parametrów wypełnia Wykonawca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608"/>
        <w:gridCol w:w="1275"/>
        <w:gridCol w:w="993"/>
        <w:gridCol w:w="1214"/>
        <w:gridCol w:w="918"/>
        <w:gridCol w:w="1418"/>
      </w:tblGrid>
      <w:tr>
        <w:trPr>
          <w:trHeight w:val="55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80" w:hanging="48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L.p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rzedmiot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ena jednostkowa netto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Ilość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ztuk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Wartość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etto (z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VAT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Ambulans sanitarny typu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Laweta pneumaty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Lodówka sprężark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mpresor powietrzny (sprężark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rzetwornica prą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Butla tlenowa 10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Reduk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Reduktor z przepływomier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Butla tlenowa 2,7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rzepływomierz ścien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RAZE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ar-SA"/>
              </w:rPr>
            </w:r>
          </w:p>
        </w:tc>
      </w:tr>
    </w:tbl>
    <w:p>
      <w:pPr>
        <w:pStyle w:val="TextBodyIndent"/>
        <w:ind w:left="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TextBodyIndent"/>
        <w:ind w:left="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rFonts w:cs="Arial" w:ascii="Arial Narrow" w:hAnsi="Arial Narrow"/>
          <w:sz w:val="18"/>
          <w:szCs w:val="18"/>
        </w:rPr>
        <w:t>...........................................................                                                                                                        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</w:t>
      </w:r>
      <w:r>
        <w:rPr>
          <w:rFonts w:cs="Arial" w:ascii="Arial Narrow" w:hAnsi="Arial Narrow"/>
          <w:sz w:val="18"/>
          <w:szCs w:val="18"/>
        </w:rPr>
        <w:t>(miejscowość i</w:t>
      </w:r>
      <w:r>
        <w:rPr>
          <w:rFonts w:cs="Arial" w:ascii="Arial" w:hAnsi="Arial"/>
          <w:sz w:val="18"/>
          <w:szCs w:val="18"/>
        </w:rPr>
        <w:t xml:space="preserve"> data)</w:t>
        <w:tab/>
        <w:tab/>
        <w:t xml:space="preserve">                                                                                                   </w:t>
      </w:r>
      <w:r>
        <w:rPr>
          <w:rFonts w:cs="Arial" w:ascii="Arial Narrow" w:hAnsi="Arial Narrow"/>
          <w:sz w:val="18"/>
          <w:szCs w:val="18"/>
        </w:rPr>
        <w:t>podpis</w:t>
      </w:r>
    </w:p>
    <w:sectPr>
      <w:type w:val="nextPage"/>
      <w:pgSz w:w="11906" w:h="16838"/>
      <w:pgMar w:left="1417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7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color w:val="000000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6">
    <w:name w:val="WW8Num25z6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24:00Z</dcterms:created>
  <dc:creator>WIR</dc:creator>
  <dc:description/>
  <cp:keywords/>
  <dc:language>en-US</dc:language>
  <cp:lastModifiedBy>Łukasz Adamczyk</cp:lastModifiedBy>
  <cp:lastPrinted>2023-04-11T14:32:00Z</cp:lastPrinted>
  <dcterms:modified xsi:type="dcterms:W3CDTF">2024-05-14T07:11:00Z</dcterms:modified>
  <cp:revision>9</cp:revision>
  <dc:subject/>
  <dc:title>  </dc:title>
</cp:coreProperties>
</file>