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Załącznik Nr 4 do SWZ </w:t>
      </w:r>
    </w:p>
    <w:p>
      <w:pPr>
        <w:pStyle w:val="Normal"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3149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parametrów punktowanych nr sprawy TP/155/2024</w:t>
      </w:r>
    </w:p>
    <w:p>
      <w:pPr>
        <w:pStyle w:val="Normal"/>
        <w:tabs>
          <w:tab w:val="clear" w:pos="708"/>
          <w:tab w:val="left" w:pos="3149" w:leader="none"/>
        </w:tabs>
        <w:jc w:val="center"/>
        <w:rPr>
          <w:rFonts w:ascii="Arial" w:hAnsi="Arial" w:cs="Arial"/>
          <w:b/>
          <w:b/>
          <w:strike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ODYFIKACJA Z DNIA 15.05.2024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stawa ambulansu sanitarnego typu C wraz z zabudową na ambulans neonatologiczny i wyposażeniem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276"/>
        <w:gridCol w:w="992"/>
        <w:gridCol w:w="2268"/>
      </w:tblGrid>
      <w:tr>
        <w:trPr>
          <w:trHeight w:val="45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Wyliczkreska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arametry punkt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Wyliczkreska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unktac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Wyliczkreska"/>
              <w:spacing w:lineRule="auto" w:line="240"/>
              <w:ind w:left="0" w:right="79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/Nie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tabs>
                <w:tab w:val="clear" w:pos="708"/>
                <w:tab w:val="left" w:pos="570" w:leader="none"/>
                <w:tab w:val="center" w:pos="1520" w:leader="none"/>
              </w:tabs>
              <w:spacing w:lineRule="auto" w:line="240"/>
              <w:ind w:left="0" w:right="79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</w:r>
          </w:p>
          <w:p>
            <w:pPr>
              <w:pStyle w:val="Wyliczkreska"/>
              <w:tabs>
                <w:tab w:val="clear" w:pos="708"/>
                <w:tab w:val="left" w:pos="570" w:leader="none"/>
                <w:tab w:val="center" w:pos="1520" w:leader="none"/>
              </w:tabs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arametr oferowany*</w:t>
            </w:r>
          </w:p>
          <w:p>
            <w:pPr>
              <w:pStyle w:val="Wyliczkreska"/>
              <w:tabs>
                <w:tab w:val="clear" w:pos="708"/>
                <w:tab w:val="left" w:pos="570" w:leader="none"/>
                <w:tab w:val="center" w:pos="1520" w:leader="none"/>
              </w:tabs>
              <w:spacing w:lineRule="auto" w:line="240"/>
              <w:ind w:left="0" w:right="79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4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right="23" w:hanging="0"/>
              <w:rPr/>
            </w:pPr>
            <w:r>
              <w:rPr>
                <w:rFonts w:eastAsia="TimesNewRomanPSMT;MS Gothic" w:cs="Arial" w:ascii="Arial" w:hAnsi="Arial"/>
                <w:sz w:val="18"/>
                <w:szCs w:val="18"/>
                <w:lang w:eastAsia="pl-PL"/>
              </w:rPr>
              <w:t>1. Napęd rozrządu realizowany za pomocą łańcu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–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right="23" w:hanging="0"/>
              <w:rPr>
                <w:rFonts w:ascii="Arial" w:hAnsi="Arial" w:eastAsia="TimesNewRomanPSMT;MS Gothic" w:cs="Arial"/>
                <w:sz w:val="18"/>
                <w:szCs w:val="18"/>
                <w:lang w:eastAsia="pl-PL"/>
              </w:rPr>
            </w:pPr>
            <w:r>
              <w:rPr>
                <w:rFonts w:eastAsia="TimesNewRomanPSMT;MS Gothic" w:cs="Arial" w:ascii="Arial" w:hAnsi="Arial"/>
                <w:sz w:val="18"/>
                <w:szCs w:val="18"/>
                <w:lang w:eastAsia="pl-PL"/>
              </w:rPr>
              <w:t>2. Moc silnika minimum 180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–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right="2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System przesuwu fotela u wezgłowia noszy System </w:t>
              <w:br/>
              <w:t xml:space="preserve">   przesuwu niewymagający od Użytkownika używania </w:t>
              <w:br/>
              <w:t xml:space="preserve">   narzędzi do przesuwu fotela tzn. możliwość przesuwania </w:t>
              <w:br/>
              <w:t xml:space="preserve">   fotela analogiczna (podobna funkcjonalnie) jak w fotelu </w:t>
              <w:br/>
              <w:t xml:space="preserve">   kierowcy. Zwolnienie mechanizmu przesuwu zarówno przy </w:t>
            </w:r>
          </w:p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fotelu jak i na ścianie działowej (przy drzwiach przesuwn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–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4. System elektrycznego wspomagania domykania drzwi </w:t>
              <w:br/>
              <w:t xml:space="preserve">    przesuwnych prawych do przestrzeni ładun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–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5. System elektrycznego wspomagania domykania drzwi </w:t>
              <w:br/>
              <w:t xml:space="preserve">    przesuwnych lewych do przestrzeni ładun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–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214" w:hanging="214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. F</w:t>
            </w: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  <w:t>abryczny system, który w przypadku spadku czynnika AdBlue poniżej minimalnego wymogu poziomu, umożliwia dalszą jazdę pojazdu nawet do 50 km, nie powodując przy tym spadku mocy silnika lub zatrzymania pojazd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–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214" w:hanging="214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. Elektrycznie ogrzewana szyba przednia (nie mylić z nadmuchem ciepłego powietrz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–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214" w:hanging="214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. Asystent martwego p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214" w:hanging="214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. Asystent bocznego wia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214" w:hanging="214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10. </w:t>
            </w:r>
            <w:r>
              <w:rPr>
                <w:rFonts w:eastAsia="Tahoma" w:cs="Arial" w:ascii="Arial" w:hAnsi="Arial"/>
                <w:sz w:val="18"/>
                <w:szCs w:val="18"/>
                <w:lang w:val="pl-PL"/>
              </w:rPr>
              <w:t>System zapobiegający poślizgowi kół osi napędzanej podczas rusz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214" w:hanging="214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11. </w:t>
            </w:r>
            <w:r>
              <w:rPr>
                <w:rFonts w:eastAsia="Tahoma" w:cs="Arial" w:ascii="Arial" w:hAnsi="Arial"/>
                <w:sz w:val="18"/>
                <w:szCs w:val="18"/>
                <w:lang w:val="pl-PL"/>
              </w:rPr>
              <w:t>Reflektory główne (przednie) typu LE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10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214" w:hanging="214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. Sygnalizacja świetlna typu LED w postaci lampy zintegrowanej   z dachem z przodu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214" w:hanging="214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3. Sygnalizacja świetlna typu LED w postaci lampy zintegrowanej   z dachem z tyłu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x łączna suma punk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70 p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>wypełnia Wykonawca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                                                           ..............................................................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(miejscowość i data)</w:t>
        <w:tab/>
        <w:tab/>
        <w:t xml:space="preserve"> </w:t>
        <w:tab/>
        <w:t xml:space="preserve">                                                        (podpis)</w:t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2:00Z</dcterms:created>
  <dc:creator>WIR</dc:creator>
  <dc:description/>
  <cp:keywords/>
  <dc:language>en-US</dc:language>
  <cp:lastModifiedBy>Łukasz Adamczyk</cp:lastModifiedBy>
  <cp:lastPrinted>2024-02-28T12:51:00Z</cp:lastPrinted>
  <dcterms:modified xsi:type="dcterms:W3CDTF">2024-05-14T07:06:00Z</dcterms:modified>
  <cp:revision>25</cp:revision>
  <dc:subject/>
  <dc:title>Załącznik  Nr 6a do siwz</dc:title>
</cp:coreProperties>
</file>